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Załącznik nr 6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czegółowy opis przedmiotu zamówienia: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wer – 1 szt.</w:t>
      </w:r>
    </w:p>
    <w:tbl>
      <w:tblPr>
        <w:tblW w:w="9430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2"/>
        <w:gridCol w:w="6718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u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magania minimalne 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uppressAutoHyphens w:val="tru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aksymalnie 2U do instalacji w standardowej szafie RACK 19”, dostarczona wraz z szynami wysuwanymi i prowadnicą kabli oraz panelem przednim zamykanym na klucz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główn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główna z możliwością zainstalowania do dwóch procesorów cztero, sześcio lub ośmiordzeniowych. Płyta główna musi być zaprojektowana przez producenta serwera i oznaczona jego znakiem firmowym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pset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dykowany przez producenta procesora do pracy w serwerach dwuprocesorowych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y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wa procesory co najmniej klasy x86 dedykowane do pracy w serwerach, umożliwiające osiągnięcie wyniku min. 367 punktów w teście SPECint_rate_2006 dostępnym na stronie www.spec.org dla oferowanego modelu serwera. Wynik testu należy dostarczyć wraz z dostawą sprzętu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RAM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32GB (4x8GB RDIMM, Low Voltage), możliwość rozszerzenia pamięci do min. 384GB. Na płycie głównej powinno znajdować się min. 12 slotów przeznaczonych dla pamięci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e zabezpieczenia pamięci RAM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mory sparing, Memory mirroring, Failed DIMM isolation, Memory thermal throttling, Memory address parity protection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niazda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CI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4 złącza PCIe 3.0 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fejsy sieciowe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2 porty Gigabit Ethernet typu 10/100/1000 RJ45 wbudowane na płycie głównej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i twarde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instalacji min. 8 dysków HotPlug typu SATA, SAS, NearLine SAS lub SSD. Zainstalowane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2 dyski SAS HotPlug o pojemności min. 300GB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4 dyski NearLine SAS HotPlug o pojemności min. 2TB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ęd DVD RW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y napęd DVD +/- RW SATA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er RAID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y sprzętowy kontroler dyskowy, posiadający min. 1GB nieulotnej pamięci cache, umożliwiający konfigurację poziomów RAID: 0, 1, 5, 6, 10, 50, 60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er SAS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y kontroler PCIe SAS 6Gb/s z portem zewnętrznym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ty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: 5 portów USB 2.0, 2 porty RJ45, 2 porty VGA (1 na przednim panelu obudowy, drugi na tylnym), min. 1 port RS232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wnętrzny moduł SD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instalowania wewnętrznego modułu z redundantnymi kartami SD. Możliwość skonfigurowania mirroringu pomiędzy redundantnymi kartami SD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cze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wydajne, redundantne, zasilacze Hot Plug o mocy min. 750W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ieczeństwo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z płytą główną moduł TPM. Wbudowany czujnik otwarcia obudowy współpracujący z BIOS i kartą zarządzającą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zarządzając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zależna od zainstalowanego na serwerze systemu operacyjnego posiadająca dedykowany port RJ45 Gigabit Ethernet umożliwiająca: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dalny dostęp do graficznego interfejsu Web karty zarządzającej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dalne monitorowanie i informowanie o statusie serwera (m.in. prędkości obrotowej wentylatorów, konfiguracji serwera)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yfrowane połączenie (SSLv3) oraz autentykacje i autoryzację użytkownika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żliwość podmontowania zdalnych wirtualnych napędów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irtualną konsolę z dostępem do myszy, klawiatury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arcie dla IPv6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arcie dla WSMAN (Web Service for Managament); SNMP; IPMI2.0, VLAN tagging, Telnet, SSH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żliwość zdalnego monitorowania w czasie rzeczywistym poboru prądu przez serwer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żliwość zdalnego ustawienia limitu poboru prądu przez konkretny serwer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tegracja z Active Directory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żliwość obsługi przez dwóch administratorów jednocześnie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arcie dla dynamic DNS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yłanie do administratora maila z powiadomieniem o awarii lub zmianie konfiguracji sprzętowej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żliwość podłączenia lokalnego poprzez złącze RS-232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żliwość instalacji wewnętrznej pamięci flash o wielkości min. 16GB dedykowanej do pracy z kartą zarządzającą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żliwość instalacji dodatku (plug in) do integracji z VMware vCenter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ostyk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 diagnostyczny umieszczony na froncie obudowy, umożliwiający wyświetlenie co najmniej informacji o: stanie procesora, pamięci, dysków, BIOS’u, zasilaniu oraz temperaturze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wer musi być wyprodukowany zgodnie z normą  ISO-9001 oraz ISO-14001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wer musi posiadać deklarację CE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rwer musi znajdować się na liście Windows Server Catalog i posiadać status „Certified for Windows” dla systemów Windows Server 2008R2 x64, Microsoft Windows Server 2012 x6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spełnianie w/w wymogów dostarczyć wraz z dostawą sprzętu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gwarancji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najmniej 5 lat gwarancji producenta. Naprawy wykonywane w miejscu instalacji przez autoryzowany serwis producenta.  Czas reakcji autoryzowanego serwisu  na zgłoszoną awarię - maksymalnie 4 godz. Możliwość zgłaszania awarii w trybie 7x24x365.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W przypadku awarii dysku twardego uszkodzony dysk pozostaje u Zamawiającego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łączone oprogramowanie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Licencja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OEM Windows Server 2012, Standard Edition – 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śniki instalacyjn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EM Win Server 2012, Standard Edition – 1szt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śniki instalacyjn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EM Win Server 2008R2, Enterprise Edition – 1szt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e powinno być fabrycznie nowe, wyprodukowane nie wcześniej niż 3 miesiące przed terminem składania ofert i powinno pochodzić z legalnego kanału dystrybucyjnego określonego przez producenta na terenie Polski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mawiający może wystosować po dostawie sprzętu zapytanie do producenta </w:t>
              <w:br/>
              <w:t>z prośba o weryfikację numerów seryjnych w celu weryfikacji zgodności ze specyfikacją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wer – 1 szt.</w:t>
      </w:r>
    </w:p>
    <w:tbl>
      <w:tblPr>
        <w:tblW w:w="9430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2"/>
        <w:gridCol w:w="6718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u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magania minimalne 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uppressAutoHyphens w:val="tru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aksymalnie 1U do instalacji w standardowej szafie RACK 19”, dostarczona wraz z szynami wysuwanymi i prowadnicą kabli oraz panelem przednim zamykanym na klucz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główn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główna z możliwością zainstalowania do dwóch procesorów cztero, sześcio lub ośmiordzeniowych. Płyta główna musi być zaprojektowana przez producenta serwera i oznaczona jego znakiem firmowym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pset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dykowany przez producenta procesora do pracy w serwerach dwuprocesorowych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y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wa procesory co najmniej klasy x86 dedykowane do pracy w serwerach, umożliwiające osiągnięcie wyniku min. 367 punktów w teście SPECint_rate_2006 dostępnym na stronie www.spec.org dla oferowanego modelu serwera. Wynik testu należy dostarczyć wraz z dostawą sprzętu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RAM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32GB (4x8GB RDIMM, Low Voltage), możliwość rozszerzenia pamięci do min. 384GB. Na płycie głównej powinno znajdować się min. 12 slotów przeznaczonych dla pamięci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e zabezpieczenia pamięci RAM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emory sparing, Memory mirror, Failed DIMM isolation, Memory thermal throttling, Memory address parity protection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niazda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CI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2 złącza PCIe 3.0 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fejsy sieciowe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2 porty Gigabit Ethernet typu 10/100/1000 RJ45 wbudowane na płycie głównej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i twarde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instalacji min. 4 dysków Hot Plug typu SATA, SAS, Near Line SAS lub SSD. Zainstalowane co najmniej 2 dyski SAS Hot Plug o pojemności min. 300GB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ęd DVD RW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y napęd DVD +/- RW SATA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ntroler RAID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y sprzętowy kontroler dyskowy umożliwiający konfigurację poziomów RAID: 0, 1, 5, 10, 50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ty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: 5 portów USB 2.0, 2 porty RJ45, 2 porty VGA (1 na przednim panelu obudowy, drugi na tylnym), min. 1 port RS232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wnętrzny moduł SD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instalowania wewnętrznego modułu z redundantnymi kartami SD. Możliwość skonfigurowania mirroringu pomiędzy redundantnymi kartami SD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cze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wydajne, redundantne, zasilacze Hot Plug o mocy min. 550W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ieczeństwo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z płytą główną moduł TPM. Wbudowany czujnik otwarcia obudowy współpracujący z BIOS i kartą zarządzającą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zarządzając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zależna od zainstalowanego na serwerze systemu operacyjnego posiadająca dedykowany port RJ45 Gigabit Ethernet umożliwiająca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dalny dostęp do graficznego interfejsu Web karty zarządzającej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dalne monitorowanie i informowanie o statusie serwera (m.in. prędkości obrotowej wentylatorów, konfiguracji serwera, 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yfrowane połączenie (SSLv3) oraz autentykacje i autoryzację użytkownik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żliwość podmontowania zdalnych wirtualnych napędów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irtualną konsolę z dostępem do myszy, klawiatur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arcie dla IPv6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arcie dla WSMAN (Web Service for Managament); SNMP; IPMI2.0, VLAN tagging, Telnet, SSH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żliwość zdalnego monitorowania w czasie rzeczywistym poboru prądu przez serwer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żliwość zdalnego ustawienia limitu poboru prądu przez konkretny serwer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tegracja z Active Director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żliwość obsługi przez dwóch administratorów jednocześni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arcie dla dynamic DNS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yłanie do administratora maila z powiadomieniem o awarii lub zmianie konfiguracji sprzętowej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żliwość podłączenia lokalnego poprzez złącze RS-232</w:t>
            </w:r>
          </w:p>
          <w:p>
            <w:pPr>
              <w:pStyle w:val="Normal"/>
              <w:spacing w:before="0" w:after="0"/>
              <w:ind w:left="69" w:hanging="69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możliwość instalacji wewnętrznej pamięci flash o wielkości min. 16GB dedykowanej do pracy z kartą zarządzając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ożliwość instalacji dodatku (plug in) do integracji z VMware  vCenter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gnostyk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 diagnostyczny umieszczony na froncie obudowy, umożliwiający wyświetlenie co najmniej informacji o: stanie procesora, pamięci, dysków, BIOS’u, zasilaniu oraz temperaturze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wer musi być wyprodukowany zgodnie z normą  ISO-9001 oraz ISO-14001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wer musi posiadać deklarację CE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wer musi znajdować się na liście Windows Server Catalog i posiadać status „Certified for Windows” dla systemów Windows Server 2008R2 x64, Microsoft Windows Server 2012 x6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spełnianie w/w wymogów dostarczyć wraz z dostawą sprzętu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gwarancji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najmniej 5 lat gwarancji producenta. Naprawy wykonywane w miejscu instalacji przez autoryzowany serwis producenta.  Czas reakcji autoryzowanego serwisu  na zgłoszoną awarię - maksymalnie 4 godz. Możliwość zgłaszania awarii w trybie 7x24x365.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W przypadku awarii dysku twardego uszkodzony dysk pozostaje u Zamawiającego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łączone oprogramowanie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Licencja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OEM Windows Server 2012, Standard Edition – 1 szt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icencj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EM Windows Server 2012 User CAL – 150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śniki instalacyjn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EM Win Server 2012, Standard Edition – 1szt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śniki instalacyjn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EM Win Server 2008R2, Enterprise Edition – 1szt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e powinno być fabrycznie nowe, wyprodukowane nie wcześniej niż 3 miesiące przed terminem składania ofert i powinno pochodzić z legalnego kanału dystrybucyjnego określonego przez producenta na terenie Polski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mawiający może wystosować po dostawie sprzętu zapytanie do producenta z prośba o weryfikację numerów seryjnych w celu weryfikacji zgodności ze specyfikacją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pęd taśmowy do rozbudowy urządzenia Dell PowerVault 114X</w:t>
      </w:r>
      <w:r>
        <w:rPr>
          <w:rFonts w:cs="Arial" w:ascii="Arial" w:hAnsi="Arial"/>
          <w:sz w:val="18"/>
          <w:szCs w:val="18"/>
        </w:rPr>
        <w:t xml:space="preserve"> (Service Tag 4XKB1S1) – </w:t>
      </w:r>
      <w:r>
        <w:rPr>
          <w:rFonts w:cs="Arial" w:ascii="Arial" w:hAnsi="Arial"/>
          <w:b/>
          <w:sz w:val="18"/>
          <w:szCs w:val="18"/>
        </w:rPr>
        <w:t>1 szt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180" w:hanging="0"/>
        <w:jc w:val="both"/>
        <w:rPr/>
      </w:pPr>
      <w:r>
        <w:rPr>
          <w:rFonts w:cs="Arial" w:ascii="Arial" w:hAnsi="Arial"/>
          <w:sz w:val="18"/>
          <w:szCs w:val="18"/>
        </w:rPr>
        <w:t>Zestaw dedykowany do rozbudowy w/w serwera, składający się z: napędu taśmowego LTO4, akcesoriów umożliwiających montaż napędu w obudowie PowerVault 114X, kabla SAS 6Gbps o długości 2m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18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 rozbudowie o dodatkowy napęd, urządzenie Dell PowerVault 114X (Service Tag 4XKB1S1) musi być </w:t>
        <w:br/>
        <w:t>w dalszym ciągu objęte gwarancją  producenta typu „4 Hour Pro Support/2Yr ProSupport 4hr Mission Critical Warranty with an end date of 2/9/2017”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>Taśmy LTO4 - 10 sz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Zasilacz awaryjny UPS RACK </w:t>
      </w:r>
      <w:r>
        <w:rPr/>
        <w:t>– 2 szt.</w:t>
      </w:r>
    </w:p>
    <w:tbl>
      <w:tblPr>
        <w:tblW w:w="9430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2"/>
        <w:gridCol w:w="6718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u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magania minimalne 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uppressAutoHyphens w:val="tru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zeznaczona do instalacji w standardowej szafie RACK 19”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uppressAutoHyphens w:val="tru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Wysokość - maksymalnie 2U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uppressAutoHyphens w:val="tru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Głębokość - maksymalnie 320 mm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ne interactive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wyjściowa pozorn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1200VA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wyjściowa czynn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780W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przełączania na baterię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ie 3ms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podtrzymania dla obciążenia 100%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 4,5 min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podtrzymania dla obciążenia 50%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10min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i typ gniazd wyjściowych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6 gniazd typu IEC 320 C13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us podczas pracy na baterii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zimny sta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AVR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 przeciwzakłóceniowy przy pracy z sieci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lizacja optyczna i akustyczn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do zarządzani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komunikacyjny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32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arancja producent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Co najmniej 24 miesiące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120" w:after="12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  <w:lang w:val="en-US"/>
        </w:rPr>
        <w:t xml:space="preserve">Windows Server 2012 MOLP, </w:t>
      </w:r>
      <w:r>
        <w:rPr>
          <w:rFonts w:cs="Arial" w:ascii="Arial" w:hAnsi="Arial"/>
          <w:sz w:val="18"/>
          <w:szCs w:val="18"/>
          <w:lang w:val="en-US"/>
        </w:rPr>
        <w:t xml:space="preserve">WinSvrStd 2012 SNGL OLP NL 2Proc </w:t>
      </w:r>
      <w:r>
        <w:rPr>
          <w:rFonts w:cs="Arial" w:ascii="Arial" w:hAnsi="Arial"/>
          <w:b/>
          <w:sz w:val="18"/>
          <w:szCs w:val="18"/>
          <w:lang w:val="en-US"/>
        </w:rPr>
        <w:t>– 1 sz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120" w:after="12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  <w:lang w:val="en-US"/>
        </w:rPr>
        <w:t xml:space="preserve">Windows Server remote user CAL, </w:t>
      </w:r>
      <w:r>
        <w:rPr>
          <w:rFonts w:cs="Arial" w:ascii="Arial" w:hAnsi="Arial"/>
          <w:sz w:val="18"/>
          <w:szCs w:val="18"/>
          <w:lang w:val="en-US"/>
        </w:rPr>
        <w:t>WinRmtDsktpSrvcsCAL 2012 SNGL OLP NL UsrCAL</w:t>
      </w:r>
      <w:r>
        <w:rPr>
          <w:rFonts w:cs="Arial" w:ascii="Arial" w:hAnsi="Arial"/>
          <w:b/>
          <w:sz w:val="18"/>
          <w:szCs w:val="18"/>
          <w:lang w:val="en-US"/>
        </w:rPr>
        <w:t xml:space="preserve"> – 15 sz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120" w:after="120"/>
        <w:ind w:left="284" w:hanging="284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Licencja Symantec SYMC BACKUP EXEC 2012 SERVER WIN PER SERVER BNDL VER UG LIC EXPRESS BAND S BASIC 12 MONTHS – 1 sz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120" w:after="120"/>
        <w:ind w:left="284" w:hanging="284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Licencja Symantec SYMC BACKUP EXEC 2012 AGENT FOR APPLICATIONS AND DATABASES WIN PER SERVER BNDL VER UG LIC EXPRESS BAND S BASIC 12 MONTHS– 1 sz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120" w:after="120"/>
        <w:ind w:left="284" w:hanging="284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Licencja Symantec SYMC BACKUP EXEC 2012 AGENT FOR WINDOWS WIN PER SERVER BNDL VER UG LIC EXPRESS BAND S BASIC 12 MONTHS – 1 sz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120" w:after="12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>Dysk z ramką HotPlug do rozbudowy macierzy Dell PowerVault MD3200i</w:t>
      </w:r>
      <w:r>
        <w:rPr>
          <w:rFonts w:cs="Arial" w:ascii="Arial" w:hAnsi="Arial"/>
          <w:sz w:val="18"/>
          <w:szCs w:val="18"/>
        </w:rPr>
        <w:t xml:space="preserve"> (Service Tag C56X85J) </w:t>
      </w:r>
      <w:r>
        <w:rPr>
          <w:rFonts w:cs="Arial" w:ascii="Arial" w:hAnsi="Arial"/>
          <w:b/>
          <w:sz w:val="18"/>
          <w:szCs w:val="18"/>
        </w:rPr>
        <w:t>– 8 szt.</w:t>
      </w:r>
    </w:p>
    <w:p>
      <w:pPr>
        <w:pStyle w:val="Normal"/>
        <w:suppressAutoHyphens w:val="true"/>
        <w:spacing w:before="120" w:after="120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Zestaw dedykowany do rozbudowy w/w serwera, składający się z: dysku twardego 2TB Near Line SAS 6Gb/s, 3,5” oraz ramki Hot Plug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120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 rozbudowie o dodatkowe dyski, macierz Dell PowerVault MD3200i (Service Tag C56X85J) musi być w dalszym ciągu objęta gwarancją  producenta typu „4 Hour Pro Support/2Yr ProSupport 4hr Mission Critical Warranty with an end date of 2/9/2017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>Pamięci do rozbudowy serwera Dell PowerEdge 2900</w:t>
      </w:r>
      <w:r>
        <w:rPr>
          <w:rFonts w:cs="Arial" w:ascii="Arial" w:hAnsi="Arial"/>
          <w:sz w:val="18"/>
          <w:szCs w:val="18"/>
        </w:rPr>
        <w:t xml:space="preserve"> (Service Tag DDDQC4J) </w:t>
      </w:r>
      <w:r>
        <w:rPr>
          <w:rFonts w:cs="Arial" w:ascii="Arial" w:hAnsi="Arial"/>
          <w:b/>
          <w:sz w:val="18"/>
          <w:szCs w:val="18"/>
        </w:rPr>
        <w:t>– 4 szt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mięć dedykowana do rozbudowy w/w serwera, pojemność pamięci 4GB, DDR2, ECC, CL5, 1.8V, Fully Buffered, DIMM, 240p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Zasilacz awaryjny </w:t>
      </w:r>
      <w:r>
        <w:rPr/>
        <w:t>UPS Rack– 2 szt.</w:t>
      </w:r>
    </w:p>
    <w:tbl>
      <w:tblPr>
        <w:tblW w:w="9430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2"/>
        <w:gridCol w:w="6718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u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magania minimalne 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uppressAutoHyphens w:val="tru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zeznaczona do instalacji w standardowej szafie RACK 19”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uppressAutoHyphens w:val="tru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Wysokość - maksymalnie 2U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uppressAutoHyphens w:val="tru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Głębokość - maksymalnie 510 mm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tektur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ine interactive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wyjściowa pozorn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1250VA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wyjściowa czynn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1150W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przełączania na baterię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ie 4ms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podtrzymania dla obciążenia 100%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 5 min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podtrzymania dla obciążenia 50%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20 min.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i typ gniazd wyjściowych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8 gniazd typu IEC 320 C13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mentacja odbiorników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2 grupy gniazd sterowane indywidualnie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us podczas pracy na baterii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zimny sta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AVR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 przeciwzakłóceniowy przy pracy z sieci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lizacja optyczna i akustyczn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miany akumulatorów w czasie pracy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niazdo do instalacji kart komunikacyjnych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dłączenia zewnętrznych modułów bateryjnych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co najmniej 4 moduły bateryjne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e styku awaryjnego RPO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y do montażu w szafie rack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do zarządzani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komunikacyjny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232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arancja producenta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24 miesiące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rPr/>
      </w:pPr>
      <w:r>
        <w:rPr>
          <w:rFonts w:cs="Arial" w:ascii="Arial" w:hAnsi="Arial"/>
          <w:b/>
          <w:sz w:val="18"/>
          <w:szCs w:val="18"/>
        </w:rPr>
        <w:t>Kabel krosowy RJ45</w:t>
      </w:r>
      <w:r>
        <w:rPr>
          <w:rFonts w:cs="Arial" w:ascii="Arial" w:hAnsi="Arial"/>
          <w:sz w:val="18"/>
          <w:szCs w:val="18"/>
        </w:rPr>
        <w:t>, 568B, UTP, linka, kategoria 6, LS0H, 5m</w:t>
      </w:r>
      <w:r>
        <w:rPr>
          <w:rFonts w:cs="Arial" w:ascii="Arial" w:hAnsi="Arial"/>
          <w:b/>
          <w:sz w:val="18"/>
          <w:szCs w:val="18"/>
        </w:rPr>
        <w:t xml:space="preserve"> – 10 sz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rPr/>
      </w:pPr>
      <w:r>
        <w:rPr>
          <w:rFonts w:cs="Arial" w:ascii="Arial" w:hAnsi="Arial"/>
          <w:b/>
          <w:sz w:val="18"/>
          <w:szCs w:val="18"/>
        </w:rPr>
        <w:t>Kabel krosowy RJ45</w:t>
      </w:r>
      <w:r>
        <w:rPr>
          <w:rFonts w:cs="Arial" w:ascii="Arial" w:hAnsi="Arial"/>
          <w:sz w:val="18"/>
          <w:szCs w:val="18"/>
        </w:rPr>
        <w:t>, 568B, UTP, linka, kategoria 6, LS0H, 3m</w:t>
      </w:r>
      <w:r>
        <w:rPr>
          <w:rFonts w:cs="Arial" w:ascii="Arial" w:hAnsi="Arial"/>
          <w:b/>
          <w:sz w:val="18"/>
          <w:szCs w:val="18"/>
        </w:rPr>
        <w:t xml:space="preserve"> – 10 sz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abel KVM</w:t>
      </w:r>
      <w:r>
        <w:rPr>
          <w:rFonts w:cs="Arial" w:ascii="Arial" w:hAnsi="Arial"/>
          <w:sz w:val="18"/>
          <w:szCs w:val="18"/>
        </w:rPr>
        <w:t xml:space="preserve">, USB, 3m od przełącznika Oxca KLB-108 </w:t>
      </w:r>
      <w:r>
        <w:rPr>
          <w:rFonts w:cs="Arial" w:ascii="Arial" w:hAnsi="Arial"/>
          <w:b/>
          <w:sz w:val="18"/>
          <w:szCs w:val="18"/>
        </w:rPr>
        <w:t>– 3 szt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rPr>
        <w:i/>
        <w:i/>
      </w:rPr>
    </w:pPr>
    <w:r>
      <w:rPr>
        <w:i/>
      </w:rPr>
      <w:t>__________________________________________________________________________________________</w:t>
    </w:r>
    <w:r>
      <w:rPr>
        <w:rFonts w:cs="Calibri" w:ascii="Calibri" w:hAnsi="Calibri"/>
        <w:i/>
      </w:rPr>
      <w:t>Dostawa sprzętu komputerowego i oprogramowani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8330</wp:posOffset>
              </wp:positionH>
              <wp:positionV relativeFrom="paragraph">
                <wp:posOffset>1301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25pt;mso-position-vertical-relative:text;margin-left:54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lang w:val="en-US" w:bidi="ar-SA"/>
    </w:rPr>
  </w:style>
  <w:style w:type="character" w:styleId="ZnakZnak1">
    <w:name w:val=" Znak Znak1"/>
    <w:qFormat/>
    <w:rPr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17:00Z</dcterms:created>
  <dc:creator>Anna Kendra</dc:creator>
  <dc:description/>
  <cp:keywords/>
  <dc:language>en-US</dc:language>
  <cp:lastModifiedBy>abetkowska</cp:lastModifiedBy>
  <cp:lastPrinted>2013-11-04T11:18:00Z</cp:lastPrinted>
  <dcterms:modified xsi:type="dcterms:W3CDTF">2013-12-31T09:51:00Z</dcterms:modified>
  <cp:revision>5</cp:revision>
  <dc:subject/>
  <dc:title>Załącznik nr 6</dc:title>
</cp:coreProperties>
</file>